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DEAL – ASSET Account li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“Personal Workspace” (in the list on the left side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5750</wp:posOffset>
                </wp:positionH>
                <wp:positionV relativeFrom="paragraph">
                  <wp:posOffset>-635</wp:posOffset>
                </wp:positionV>
                <wp:extent cx="69850" cy="2940050"/>
                <wp:effectExtent l="19050" t="635" r="546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94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0.05pt" to="127.95pt,231.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4100830" cy="2837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79" t="18435" r="18940" b="10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83718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4100830" cy="582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4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58293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“Edit my profile” on the right side.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700</wp:posOffset>
                </wp:positionH>
                <wp:positionV relativeFrom="paragraph">
                  <wp:posOffset>14605</wp:posOffset>
                </wp:positionV>
                <wp:extent cx="2698750" cy="876300"/>
                <wp:effectExtent l="6350" t="18415" r="63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876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.15pt" to="343.45pt,70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100830" cy="1474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47447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“ASSET”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3800</wp:posOffset>
                </wp:positionH>
                <wp:positionV relativeFrom="paragraph">
                  <wp:posOffset>6985</wp:posOffset>
                </wp:positionV>
                <wp:extent cx="1212850" cy="1149350"/>
                <wp:effectExtent l="13335" t="139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114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0.55pt" to="189.45pt,9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4114800" cy="17056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0561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Enter your </w:t>
      </w:r>
      <w:r>
        <w:rPr>
          <w:b/>
        </w:rPr>
        <w:t>ASSET</w:t>
      </w:r>
      <w:r>
        <w:rPr/>
        <w:t xml:space="preserve"> user name and email addres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650</wp:posOffset>
                </wp:positionH>
                <wp:positionV relativeFrom="paragraph">
                  <wp:posOffset>635</wp:posOffset>
                </wp:positionV>
                <wp:extent cx="196850" cy="1549400"/>
                <wp:effectExtent l="19050" t="2540" r="425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54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0.05pt" to="204.95pt,12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700</wp:posOffset>
                </wp:positionH>
                <wp:positionV relativeFrom="paragraph">
                  <wp:posOffset>2694305</wp:posOffset>
                </wp:positionV>
                <wp:extent cx="1085850" cy="311150"/>
                <wp:effectExtent l="5715" t="23495" r="63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31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12.15pt" to="186.45pt,236.6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28135" cy="28028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80289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“Submit”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After you click “Submit” there should be a message about connecting to your unitedstreaming accoun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5950</wp:posOffset>
                </wp:positionH>
                <wp:positionV relativeFrom="paragraph">
                  <wp:posOffset>177165</wp:posOffset>
                </wp:positionV>
                <wp:extent cx="1238250" cy="2139950"/>
                <wp:effectExtent l="0" t="10160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2139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3.95pt" to="245.95pt,182.4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erify connection by clicking on “Curriculum Resources” (in the list on the left side), then click “Go” next to “Discovery Streaming”. 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10795</wp:posOffset>
                </wp:positionV>
                <wp:extent cx="3594100" cy="2914650"/>
                <wp:effectExtent l="12065" t="152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291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0.85pt" to="332.45pt,230.3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196715" cy="30086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383" t="16688" r="17971" b="7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008630"/>
                    </a:xfrm>
                    <a:prstGeom prst="rect">
                      <a:avLst/>
                    </a:prstGeom>
                    <a:ln w="127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A new window will open and you will see the Discovery Streaming websit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If you see a “New User Registration” window instead, read the important note below, then follow the steps for troubleshooting on the next pag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IMPORTANT NOTE: If you never entered unitedstreaming from ASSET, even if you had an ASSET user name, there will not be a lin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oubleshoo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r ASSET account information is already there and you are experiencing problems (unable to get to Discovery Streaming), follow the step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“Personal Workspace” (in the list on the left si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“Edit my profile” on the right si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“ASSET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Make sure you make a note of your ASSET user name and email add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Erase the information in both the user name and email address fiel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“Submit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“Edit my profile” on the right si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“ASSET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Re-enter your ASSET user name and email add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“Submit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After you click “Submit” there should be a message about connecting to your unitedstreaming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19:00Z</dcterms:created>
  <dc:creator>sheehyl000</dc:creator>
  <dc:description/>
  <cp:keywords/>
  <dc:language>en-US</dc:language>
  <cp:lastModifiedBy>sheehyl000</cp:lastModifiedBy>
  <dcterms:modified xsi:type="dcterms:W3CDTF">2008-03-25T17:25:00Z</dcterms:modified>
  <cp:revision>28</cp:revision>
  <dc:subject/>
  <dc:title>IDEAL – ASSET Account link problems</dc:title>
</cp:coreProperties>
</file>